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а презентация создана по аудиоэнциклопедии «Календарь природы» . В ней дядя Кузя отвечает на вопросы Чевостика.  Эта работа знакомит ребята с зимним месяцем – феврал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18:00Z</dcterms:created>
  <dc:creator>Люсенька</dc:creator>
  <dc:description/>
  <cp:keywords/>
  <dc:language>en-US</dc:language>
  <cp:lastModifiedBy>Люсенька</cp:lastModifiedBy>
  <dcterms:modified xsi:type="dcterms:W3CDTF">2009-11-24T16:23:00Z</dcterms:modified>
  <cp:revision>4</cp:revision>
  <dc:subject/>
  <dc:title>Эта презентация создана по аудиоэнциклопедии «Календарь природы» </dc:title>
</cp:coreProperties>
</file>